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TICA DE INSTRUMENTO HARMÔNICO II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rPr/>
      </w:pPr>
      <w:r>
        <w:rPr/>
        <w:t>Campo Harmônic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Nesse módulo o aluno adquirirá a consciência do que venha a ser campo harmônico. O campo harmônico é o ambiente em que circulam todas as harmonias de uma música, melodia, são os acordes que geralmente são usados em músicas ou melodias de um determinado tom. </w:t>
      </w:r>
    </w:p>
    <w:p>
      <w:pPr>
        <w:pStyle w:val="TextBody"/>
        <w:ind w:firstLine="708"/>
        <w:rPr/>
      </w:pPr>
      <w:r>
        <w:rPr/>
        <w:t xml:space="preserve">Ter noção do campo harmônico é importante para os compositores, pois isso evitará o uso de algum acorde com sonoridade estranha. Porém, não se deve limitar apenas ao campo harmônico do tom da música para compor, podendo-se usar acordes de outros campos harmônicos em uma música, desde que se saiba o que está fazendo. Inicialmente, trabalharemos apenas com o campo harmônico de um tom específic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S GRAUS – </w:t>
      </w:r>
      <w:r>
        <w:rPr/>
        <w:t>Em cada tonalidade, existem sete graus, que correspondem exatamente às notas da escala maior dessa tonalidade. Cada grau tem uma característica própria em relação à sua natureza e às dissonâncias possíveis de uso. Acompanhe na tabela abaixo:</w:t>
      </w:r>
    </w:p>
    <w:p>
      <w:pPr>
        <w:pStyle w:val="Normal"/>
        <w:jc w:val="both"/>
        <w:rPr/>
      </w:pPr>
      <w:r>
        <w:rPr/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1363"/>
        <w:gridCol w:w="1980"/>
        <w:gridCol w:w="252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au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p. Tríad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p. Tétra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sonâncias Possíveis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7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, 6, 7M 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, 11, 6, 7 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, 7 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7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, #11, 6, 7M 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, 4, 13, </w:t>
            </w: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 11, 7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io dim (m7b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 b13, 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mo já foi dito, cada grau corresponde a uma nota da escala maior da tonalidade, então acompanhe nos exemplos abaixo, os campos harmônicos de C, D, e E, e preencha os que estão faltando para exercitar:</w:t>
      </w:r>
    </w:p>
    <w:tbl>
      <w:tblPr>
        <w:tblW w:w="5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530"/>
        <w:gridCol w:w="720"/>
        <w:gridCol w:w="900"/>
        <w:gridCol w:w="540"/>
        <w:gridCol w:w="540"/>
        <w:gridCol w:w="720"/>
        <w:gridCol w:w="1260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m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 dim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#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# dim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#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#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#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# dim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#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#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# dim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te que você pode usar qualquer dissonância da primeira tabela, e até combina-las como um todo. Então, se você está em Dó Maior, e quer utilizar o quarto grau (F), você pode utilizar por exemplo, os acordes de F, F7M, F9, G7M(9), entre quaisquer outros listado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383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3:43:00Z</dcterms:created>
  <dc:creator>Ticiano D'Amore</dc:creator>
  <dc:description/>
  <cp:keywords/>
  <dc:language>en-US</dc:language>
  <cp:lastModifiedBy>Ticiano</cp:lastModifiedBy>
  <cp:lastPrinted>2004-11-29T10:38:00Z</cp:lastPrinted>
  <dcterms:modified xsi:type="dcterms:W3CDTF">2009-10-08T01:35:00Z</dcterms:modified>
  <cp:revision>40</cp:revision>
  <dc:subject/>
  <dc:title>Módulo 11 – Escala Maior</dc:title>
</cp:coreProperties>
</file>