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PRÁTICA DE INSTRUMENTO HARMÔNICO 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reensão de como são formados os acordes (parte IV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Neste módulo o aluno, que já sabe como achar as notas que pertencem a acordes maiores e menores, dissonantes ou não, deve aprender como achar as notas que pertencem aos acordes diminutos. </w:t>
      </w:r>
    </w:p>
    <w:p>
      <w:pPr>
        <w:pStyle w:val="Normal"/>
        <w:jc w:val="both"/>
        <w:rPr/>
      </w:pPr>
      <w:r>
        <w:rPr/>
        <w:tab/>
        <w:t xml:space="preserve">O processo é muito simples. Basta pegar a nota do acorde, subir mais 3 trastes, depois subir mais 3 trastes, e depois subir mais 3 trastes. Isso porque os acordes diminutos mais usados são compostos por 4 notas (tônica, terça menor, quinta diminuta e sétima diminuta). </w:t>
      </w:r>
    </w:p>
    <w:p>
      <w:pPr>
        <w:pStyle w:val="Normal"/>
        <w:jc w:val="both"/>
        <w:rPr/>
      </w:pPr>
      <w:r>
        <w:rPr/>
        <w:tab/>
        <w:t xml:space="preserve">Vamos ao exemplo: Para saber quais notas pertencem ao acorde </w:t>
      </w:r>
      <w:r>
        <w:rPr>
          <w:b/>
          <w:bCs/>
        </w:rPr>
        <w:t xml:space="preserve">Cº, </w:t>
      </w:r>
      <w:r>
        <w:rPr/>
        <w:t>pega-se a primeira nota, Dó, sobe-se mais três trastes, Mi</w:t>
      </w:r>
      <w:r>
        <w:rPr>
          <w:i/>
          <w:iCs/>
        </w:rPr>
        <w:t>b</w:t>
      </w:r>
      <w:r>
        <w:rPr/>
        <w:t>, sobe-se mais três, Sol</w:t>
      </w:r>
      <w:r>
        <w:rPr>
          <w:i/>
          <w:iCs/>
        </w:rPr>
        <w:t>b</w:t>
      </w:r>
      <w:r>
        <w:rPr/>
        <w:t>, e mais três, Lá (ou Si dobrado bemol, essa diferença será explicada no próximo anexo). Eis o acorde de Dó diminuto:</w:t>
      </w:r>
    </w:p>
    <w:p>
      <w:pPr>
        <w:pStyle w:val="Normal"/>
        <w:jc w:val="both"/>
        <w:rPr/>
      </w:pPr>
      <w:r>
        <w:rPr/>
        <w:object w:dxaOrig="1830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11pt" filled="f" o:ole="">
            <v:imagedata r:id="rId3" o:title=""/>
          </v:shape>
          <o:OLEObject Type="Embed" ProgID="" ShapeID="ole_rId2" DrawAspect="Content" ObjectID="_1866702234" r:id="rId2"/>
        </w:object>
      </w:r>
    </w:p>
    <w:p>
      <w:pPr>
        <w:pStyle w:val="Normal"/>
        <w:jc w:val="both"/>
        <w:rPr/>
      </w:pPr>
      <w:r>
        <w:rPr/>
        <w:t>Exercício: Comprovar os seguintes acord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º  F#º  G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1838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2:00Z</dcterms:created>
  <dc:creator>Ticiano D'Amore</dc:creator>
  <dc:description/>
  <cp:keywords/>
  <dc:language>en-US</dc:language>
  <cp:lastModifiedBy>Cliente</cp:lastModifiedBy>
  <dcterms:modified xsi:type="dcterms:W3CDTF">2008-12-07T13:54:00Z</dcterms:modified>
  <cp:revision>3</cp:revision>
  <dc:subject/>
  <dc:title>Módulo 7 – Compreensão de como são formados os acordes (parte IV)</dc:title>
</cp:coreProperties>
</file>