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ÁTICA DE INSTRUMENTO HARMÔNICO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97500" cy="4958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95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DILHADO DE BOSSA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019175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838325" cy="75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4:00:00Z</dcterms:created>
  <dc:creator>Cliente</dc:creator>
  <dc:description/>
  <cp:keywords/>
  <dc:language>en-US</dc:language>
  <cp:lastModifiedBy>Cliente</cp:lastModifiedBy>
  <cp:lastPrinted>2008-12-08T13:35:00Z</cp:lastPrinted>
  <dcterms:modified xsi:type="dcterms:W3CDTF">2008-12-08T16:37:00Z</dcterms:modified>
  <cp:revision>5</cp:revision>
  <dc:subject/>
  <dc:title>PRÁTICA DE INSTRUMENTO HARMÔNICO II</dc:title>
</cp:coreProperties>
</file>