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TICA DE INSTRUMENTO HARMÔNICO II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CORDES – Com Sétima e décima tercei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/>
        <w:t>Nesta sessão de acordes estudaremos os acordes padrões com sétima e décima terceira como dissonância, assim como suas variações. Vamos a eles:</w:t>
      </w:r>
    </w:p>
    <w:p>
      <w:pPr>
        <w:pStyle w:val="Normal"/>
        <w:rPr/>
      </w:pPr>
      <w:r>
        <w:rPr/>
        <w:object w:dxaOrig="8506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3pt;height:121.5pt" filled="f" o:ole="">
            <v:imagedata r:id="rId3" o:title=""/>
          </v:shape>
          <o:OLEObject Type="Embed" ProgID="" ShapeID="ole_rId2" DrawAspect="Content" ObjectID="_21118701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ota-se que esses acordes são só exemplos. Como tudo é uma seqüência, pode-se subir ou descer os acordes supracitados pelo braço do violão para obter outros acordes com 7 e 13ª pela seqü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23:00Z</dcterms:created>
  <dc:creator>Ticiano D'Amore</dc:creator>
  <dc:description/>
  <cp:keywords/>
  <dc:language>en-US</dc:language>
  <cp:lastModifiedBy>Cliente</cp:lastModifiedBy>
  <cp:lastPrinted>2001-10-03T22:04:00Z</cp:lastPrinted>
  <dcterms:modified xsi:type="dcterms:W3CDTF">2008-12-07T14:24:00Z</dcterms:modified>
  <cp:revision>3</cp:revision>
  <dc:subject/>
  <dc:title>ACORDES – Com Sétima e sexta</dc:title>
</cp:coreProperties>
</file>