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ITURA DE CIFR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UIA PRÁTICO PARA COMPREENSÃO E EXECUÇÃO DE ACORDES CIFRADOS</w:t>
      </w:r>
    </w:p>
    <w:p>
      <w:pPr>
        <w:pStyle w:val="Normal"/>
        <w:jc w:val="center"/>
        <w:rPr/>
      </w:pPr>
      <w:r>
        <w:rPr>
          <w:sz w:val="28"/>
          <w:szCs w:val="28"/>
        </w:rPr>
        <w:t>(autor: Ticiano D´Amore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INTRODU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ste guia busca facilitar a compreensão do processo de leitura de cifras. Porém, a leitura de cifras em sua totalidade não é possível sem o conhecimento conjunto sobre formação de acordes. Inicia-se então o processo de aprendizag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CONSTRUÇÃO DA ESCALA MAIOR COMO BASE DE CÁLCU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través da escala maior conseguimos calcular não só a tríade de um acorde, como também todas as dissonâncias presentes no mesmo. Abaixo, a relação intervalar de uma escala maior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ota inicial...TOM TOM ST TOM TOM TOM 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ssa relação nos dá, respectivamente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, 2M ou 9, 3M, 4J ou 11, 5J, 6M ou 13, 7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xercício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CIFRAGEM INTERNACIO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s acordes (tríades) são cifrados da segui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á</w:t>
        <w:tab/>
        <w:t>Si</w:t>
        <w:tab/>
        <w:t>Dó</w:t>
        <w:tab/>
        <w:t>Ré</w:t>
        <w:tab/>
        <w:t>Mi</w:t>
        <w:tab/>
        <w:t>Fá</w:t>
        <w:tab/>
        <w:t>Sol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</w:t>
        <w:tab/>
        <w:t xml:space="preserve"> B</w:t>
        <w:tab/>
        <w:t xml:space="preserve"> C</w:t>
        <w:tab/>
        <w:t xml:space="preserve"> D</w:t>
        <w:tab/>
        <w:t xml:space="preserve"> E</w:t>
        <w:tab/>
        <w:t xml:space="preserve"> F</w:t>
        <w:tab/>
        <w:t xml:space="preserve"> 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ríade maior é formada apenas pela letra, já a tríade menor acompanha um “m” minúsculo diretamente a sua direita. Ex: Am, G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xercício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ORD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ordem que a cifra geralmente segue é a segui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ÍADE, SÉTIMA, DEMAIS DISSONÂNCIAS ENTRE PARÊNTES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x: Am, Am7, Am7(1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ém, quando o acorde não tem sétima, pode-se encontrar a dissonância fora do parêntesis. Ex: F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SÉTIM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o contrário do que se espera, o número 7 quando indicado em uma cifra, significa SÉTIMA MENOR, meio tom abaixo de uma sétima maior. A sétima maior encontra-se na cifra popular representada das seguintes form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M, 7+, 7Maj, Maj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xercício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DEMAIS DISSONÂNC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s demais dissonâncias seguem a numeração regular com base na escala maior estudada. Observar que a cifra usa muitas vezes intervalos compostos para designar dissonâncias (9, 13, 1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xercício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ALTERAÇÕES NA CIFRAG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s notas dissonantes podem estar acompanhadas por alterações (b ou #). Isso indica decréscimo ou acréscimo de um semi-tom na nota encontrada. Tais alterações encontram-se ANTES da dissonância em questão. Ex. A7(b9), G7(#1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xercício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CIFRAS CONVENCIONAD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LT – </w:t>
      </w:r>
      <w:r>
        <w:rPr/>
        <w:t>Acorde maior com sétima menor que possui b9, #9, b5 ou #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US – </w:t>
      </w:r>
      <w:r>
        <w:rPr/>
        <w:t>Acorde maior com sétima menor que possui 9 e 4 no lugar da terça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US4 – </w:t>
      </w:r>
      <w:r>
        <w:rPr/>
        <w:t>Acorde sem terça, e uma quarta justa em seu lugar.</w:t>
      </w:r>
    </w:p>
    <w:p>
      <w:pPr>
        <w:pStyle w:val="Normal"/>
        <w:jc w:val="both"/>
        <w:rPr/>
      </w:pPr>
      <w:r>
        <w:rPr>
          <w:b/>
        </w:rPr>
        <w:t xml:space="preserve">° - </w:t>
      </w:r>
      <w:r>
        <w:rPr/>
        <w:t>Acorde diminuto.</w:t>
      </w:r>
    </w:p>
    <w:p>
      <w:pPr>
        <w:pStyle w:val="Normal"/>
        <w:jc w:val="both"/>
        <w:rPr/>
      </w:pPr>
      <w:r>
        <w:rPr>
          <w:b/>
        </w:rPr>
        <w:t xml:space="preserve">m7(b5) ou  </w:t>
      </w:r>
      <w:r>
        <w:rPr>
          <w:b/>
        </w:rPr>
        <w:drawing>
          <wp:inline distT="0" distB="0" distL="0" distR="0">
            <wp:extent cx="13335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252" r="-2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- </w:t>
      </w:r>
      <w:r>
        <w:rPr/>
        <w:t>Chama-se também de acorde meio diminuto.</w:t>
      </w:r>
    </w:p>
    <w:p>
      <w:pPr>
        <w:pStyle w:val="Normal"/>
        <w:jc w:val="both"/>
        <w:rPr/>
      </w:pPr>
      <w:r>
        <w:rPr>
          <w:b/>
        </w:rPr>
        <w:t xml:space="preserve">add9 – </w:t>
      </w:r>
      <w:r>
        <w:rPr/>
        <w:t>Tríade mais a nona, sem sétima.</w:t>
      </w:r>
    </w:p>
    <w:p>
      <w:pPr>
        <w:pStyle w:val="Normal"/>
        <w:jc w:val="both"/>
        <w:rPr/>
      </w:pPr>
      <w:r>
        <w:rPr>
          <w:b/>
        </w:rPr>
        <w:t xml:space="preserve">5 – </w:t>
      </w:r>
      <w:r>
        <w:rPr/>
        <w:t>Acorde guitarrístico conhecido como “power chord”. Apenas tônica e quinta justa.</w:t>
      </w:r>
    </w:p>
    <w:p>
      <w:pPr>
        <w:pStyle w:val="Normal"/>
        <w:jc w:val="both"/>
        <w:rPr/>
      </w:pPr>
      <w:r>
        <w:rPr>
          <w:b/>
        </w:rPr>
        <w:t xml:space="preserve">omit3 – </w:t>
      </w:r>
      <w:r>
        <w:rPr/>
        <w:t>Acorde sem a terç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xercício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INVERSÕ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anto inversões de acordes, quanto baixos em outras notas são representadas por uma barra “/”. Por exemplo, </w:t>
      </w:r>
      <w:r>
        <w:rPr>
          <w:b/>
        </w:rPr>
        <w:t>C/G</w:t>
      </w:r>
      <w:r>
        <w:rPr/>
        <w:t xml:space="preserve"> significa que esse acorde é formado pela tríade de Dó maior, porém com o baixo na nota Sol, o que na teoria musical indica a segunda invers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xercícios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0. SUPRESSÕ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m alguns instrumentos, pode ficar difícil executar um acorde cifrado com todas as suas notas. Nesse caso, escolhe-se geralmente a QUINTA do acorde para suprimir, pelo fato desta ser a mesma nota tanto em tríades maiores quanto em menores. É como se o ouvido buscasse a quinta intuitivamente mesmo sem sua presença. Porém isso não se aplica em acordes que alterem a quinta. Ex. F7(b5), A7(#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xercício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CONSIDERAÇÕES FINA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ra uma compreensão total do processo de cifragem, recomenda-se o estudo de Harmonia Funcional, pois este possibilita o entendimento da função que cada acorde representa no contexto musical, dando ao executante maior embasamento teóric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utras formas de cifragem diferentes das vistas nesse guia podem ser encontrada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ngbooks são excelentes fontes para aprimoramento da leitura, compreensão e execução de acordes cifr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1:02:00Z</dcterms:created>
  <dc:creator>Cliente</dc:creator>
  <dc:description/>
  <cp:keywords/>
  <dc:language>en-US</dc:language>
  <cp:lastModifiedBy>Cliente</cp:lastModifiedBy>
  <dcterms:modified xsi:type="dcterms:W3CDTF">2007-09-17T23:43:00Z</dcterms:modified>
  <cp:revision>112</cp:revision>
  <dc:subject/>
  <dc:title>LEITURA DE CIFRAS</dc:title>
</cp:coreProperties>
</file>